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7 Disco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396"/>
        <w:gridCol w:w="900"/>
        <w:gridCol w:w="2634"/>
        <w:gridCol w:w="201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540"/>
        <w:gridCol w:w="994"/>
        <w:gridCol w:w="291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05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